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09"/>
      </w:tblGrid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 STORICO SOCIAL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MPETENZ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BILITA’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NOSCENZ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Comprendere il cambiamento e la diversità dei tempi storici in una dimensione diacronica attraverso il confronto fra epoche e in una dimensione sincronica attraverso il confronto fra aree geografiche e cultural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Riconoscere le dimensioni del tempo e dello spazio attraverso l’osservazione di eventi storici e di aree geografiche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Collocare i più rilevanti eventi storici affrontati secondo le coordinate spaziotempo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Identificare gli elementi maggiormente significativi per confrontare aree e periodi diversi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Comprendere il cambiamento in relazione agli usi, alle abitudini, al vivere quotidiano nel confronto con la propria esperienza personale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Leggere - anche in modalità multimediale - le differenti fonti letterarie, iconografiche, documentarie, cartografiche ricavandone informazioni su eventi storici di diverse epoche e differenti aree geografiche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Individuare i principali mezzi e strumenti che hanno caratterizzato l’innovazione tecnico-scientifica nel corso della stori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Le periodizzazioni fondamentali della storia mondiale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I principali fenomeni storici e le coordinate spazio-tempo che li determinano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I principali fenomeni sociali, economici che caratterizzano il mondo contemporaneo, anche in relazione alle diverse culture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Conoscere i principali eventi che consentono di comprendere la realtà nazionale ed europea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I principali sviluppi storici che hanno coinvolto il proprio territorio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Le diverse tipologie di fonti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Le principali tappe dello sviluppo dell’innovazione tecnico-scientifica e della conseguente innovazione tecnologica</w:t>
            </w:r>
          </w:p>
        </w:tc>
      </w:tr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IRITTO ECONOMIA + STORIA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Collocare l’esperienza personale in un sistema di regole fondato sul reciproco riconoscimento dei diritti garantiti dalla Costituzione, a tutela della persona, dell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ettività e dell’ambient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Comprendere le caratteristiche fondamentali dei principi e delle regole della Costituzione Italiana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Individuare le caratteristiche essenziali della norma giuridica e comprenderle a partire dalle proprie esperienze e dal contesto scolastico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Identificare i diversi modelli istituzionali e di organizzazione sociale e le principali relazioni tra persona-famiglia-società-Stato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Riconoscere le funzioni di base dello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to, delle Regioni e degli Enti Locali ed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sere in grado di rivolgersi, per le proprie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cessità, ai principali servizi da essi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ogati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Identificare il ruolo delle istituzioni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uropee e dei principali organismi di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operazione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rnazionale e riconoscere le opportunità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fferte alla persona, alla scuola e agli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mbiti territoriali di appartenenza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Adottare nella vita quotidiana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portamenti responsabili per la tutela e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l rispetto dell’ambiente e delle risors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tural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Costituzione italiana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Organi dello Stato e loro funzioni principali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Conoscenze di base sul concetto di norma giuridica e di gerarchia delle fonti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Principali problematiche relative all’integrazione e alla tutela dei diritti umani e alla promozione delle pari</w:t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Opportunità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Organi e funzioni di Regione, Provincia e Comune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Conoscenze essenziali dei servizi sociali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Ruolo delle organizzazioni internazionali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Principali tappe di sviluppo dell’Unione Europea</w:t>
            </w:r>
          </w:p>
        </w:tc>
      </w:tr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IRITTO  - ECONOMIA – TECNICHE PROFESSION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Riconoscere le caratteristiche essenziali del sistema socio economico per orientarsi nel tessuto produttivo del proprio territori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Riconoscere le caratteristiche principali del mercato del lavoro e le opportunità lavorative offerte dal territorio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Riconoscere i principali settori in cui sono organizzate le attività economiche del proprio territorio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•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Regole che governano l’economia e concetti fondamentali del mercato del lavoro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Regole per la costruzione di un curriculum</w:t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Vitae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Strumenti essenziali per leggere il tessuto produttivo del proprio territorio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Principali soggetti del sistema economico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l proprio territorio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Progettazione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/ECONOMIA 1^ Anno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Competenze:</w:t>
      </w:r>
    </w:p>
    <w:p>
      <w:pPr>
        <w:pStyle w:val="Normal"/>
        <w:autoSpaceDE w:val="false"/>
        <w:rPr>
          <w:rFonts w:ascii="Cambria" w:hAnsi="Cambria" w:cs="Cambria"/>
          <w:i/>
          <w:i/>
          <w:iCs/>
          <w:sz w:val="36"/>
          <w:szCs w:val="36"/>
        </w:rPr>
      </w:pPr>
      <w:r>
        <w:rPr>
          <w:rFonts w:cs="Cambria" w:ascii="Cambria" w:hAnsi="Cambria"/>
          <w:i/>
          <w:iCs/>
          <w:sz w:val="36"/>
          <w:szCs w:val="36"/>
        </w:rPr>
        <w:t xml:space="preserve">- </w:t>
      </w:r>
      <w:r>
        <w:rPr>
          <w:rFonts w:cs="Times New Roman,Italic" w:ascii="Cambria" w:hAnsi="Cambria"/>
          <w:i/>
          <w:iCs/>
          <w:sz w:val="36"/>
          <w:szCs w:val="36"/>
        </w:rPr>
        <w:t xml:space="preserve">Collocare l’esperienza personale in </w:t>
      </w:r>
      <w:r>
        <w:rPr>
          <w:rFonts w:cs="Cambria" w:ascii="Cambria" w:hAnsi="Cambria"/>
          <w:i/>
          <w:iCs/>
          <w:sz w:val="36"/>
          <w:szCs w:val="36"/>
        </w:rPr>
        <w:t xml:space="preserve">un sistema di regole fondato sul reciproco riconoscimento dei </w:t>
      </w:r>
      <w:r>
        <w:rPr>
          <w:rFonts w:cs="Times New Roman,Italic" w:ascii="Cambria" w:hAnsi="Cambria"/>
          <w:i/>
          <w:iCs/>
          <w:sz w:val="36"/>
          <w:szCs w:val="36"/>
        </w:rPr>
        <w:t>diritti garantiti dalla Costituzione, a tutela della persona, della collettività e dell’ambiente</w:t>
      </w:r>
      <w:r>
        <w:rPr>
          <w:rFonts w:cs="Cambria" w:ascii="Cambria" w:hAnsi="Cambria"/>
          <w:i/>
          <w:iCs/>
          <w:sz w:val="36"/>
          <w:szCs w:val="36"/>
        </w:rPr>
        <w:t>;</w:t>
      </w:r>
    </w:p>
    <w:p>
      <w:pPr>
        <w:pStyle w:val="Normal"/>
        <w:autoSpaceDE w:val="false"/>
        <w:rPr>
          <w:rFonts w:ascii="Cambria" w:hAnsi="Cambria" w:cs="Cambria"/>
          <w:i/>
          <w:i/>
          <w:iCs/>
          <w:sz w:val="36"/>
          <w:szCs w:val="36"/>
        </w:rPr>
      </w:pPr>
      <w:r>
        <w:rPr>
          <w:rFonts w:cs="Cambria" w:ascii="Cambria" w:hAnsi="Cambria"/>
          <w:i/>
          <w:iCs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i/>
          <w:iCs/>
          <w:sz w:val="36"/>
          <w:szCs w:val="36"/>
        </w:rPr>
        <w:t>- Riconoscere le caratteristiche essenziali del sistema socio economico per orientarsi nel tessuto</w:t>
      </w:r>
    </w:p>
    <w:p>
      <w:pPr>
        <w:pStyle w:val="Normal"/>
        <w:autoSpaceDE w:val="false"/>
        <w:rPr>
          <w:rFonts w:ascii="Cambria" w:hAnsi="Cambria" w:cs="Cambria"/>
          <w:i/>
          <w:i/>
          <w:iCs/>
          <w:sz w:val="36"/>
          <w:szCs w:val="36"/>
        </w:rPr>
      </w:pPr>
      <w:r>
        <w:rPr>
          <w:rFonts w:cs="Cambria" w:ascii="Cambria" w:hAnsi="Cambria"/>
          <w:i/>
          <w:iCs/>
          <w:sz w:val="36"/>
          <w:szCs w:val="36"/>
        </w:rPr>
        <w:t>produttivo del proprio territorio</w:t>
      </w:r>
    </w:p>
    <w:p>
      <w:pPr>
        <w:pStyle w:val="Normal"/>
        <w:autoSpaceDE w:val="false"/>
        <w:rPr>
          <w:rFonts w:ascii="Cambria" w:hAnsi="Cambria" w:cs="Cambria"/>
          <w:i/>
          <w:i/>
          <w:iCs/>
          <w:sz w:val="32"/>
          <w:szCs w:val="32"/>
        </w:rPr>
      </w:pPr>
      <w:r>
        <w:rPr>
          <w:rFonts w:cs="Cambria" w:ascii="Cambria" w:hAnsi="Cambria"/>
          <w:i/>
          <w:i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UDA 0 ATTIVITÀ DI ACCOGLIENZ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Somministrazione test “cosa conosco”: conoscenze di base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 xml:space="preserve">Prerequisiti: </w:t>
      </w:r>
      <w:r>
        <w:rPr>
          <w:sz w:val="32"/>
          <w:szCs w:val="32"/>
        </w:rPr>
        <w:t>comprendere un testo e utilizzare un linguaggio chiaro, ordinato ed efficac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UDA  1 - I FONDAMENTI DEL DIRITTO: LE REGOLE CIVIL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Organizzazione sociale e diritto - lo Sta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Norme sociali e giuridiche - imperative e dispositiv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Diritto naturale e positivo - oggettivo e soggettiv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Norme scritte e non scritte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 xml:space="preserve">Prerequisiti: </w:t>
      </w:r>
      <w:r>
        <w:rPr>
          <w:sz w:val="32"/>
          <w:szCs w:val="32"/>
        </w:rPr>
        <w:t>il concetto di regol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UdA 2 - LE FONTI DEL DIRIT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Fonti di produzione e cognizion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Il principio di gerarchi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Fonti nazionali e sovranazional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L’efficacia della norma giuridica spazio/temporale: abrogazione e irretroattività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5 La Costituzione italiana e il principio di uguaglianza</w:t>
      </w:r>
    </w:p>
    <w:p>
      <w:pPr>
        <w:pStyle w:val="Normal"/>
        <w:autoSpaceDE w:val="false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Prerequisiti: </w:t>
      </w:r>
      <w:r>
        <w:rPr>
          <w:sz w:val="32"/>
          <w:szCs w:val="32"/>
        </w:rPr>
        <w:t>conoscenze relative all’UdA 1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UdA - 3 IL RAPPORTO GIURIDIC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Gli elementi del rapporto giuridico: soggetti - oggetto - contenu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e persone fisiche - capacità giuridica e di agire. La sede della persona fisi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Le persone giuridiche - caratteri e organi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>Prerequisiti</w:t>
      </w:r>
      <w:r>
        <w:rPr>
          <w:sz w:val="32"/>
          <w:szCs w:val="32"/>
        </w:rPr>
        <w:t>: conoscere una relazione giuridica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Tempi di svolgimento moduli 1-2-3 settembre 2011 dicembre 2011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32"/>
          <w:szCs w:val="32"/>
        </w:rPr>
        <w:t xml:space="preserve">UdA 4 - L’ATTIVITÀ </w:t>
      </w:r>
      <w:r>
        <w:rPr>
          <w:b/>
          <w:bCs/>
          <w:sz w:val="32"/>
          <w:szCs w:val="32"/>
        </w:rPr>
        <w:t>ECONOMICA - LE REGOLE ECONOMICH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Bisogni, beni e servizi: caratter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a ricchezza: il patrimonio e il reddi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Consumo, risparmio e investiment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I settori economici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>Prerequisiti</w:t>
      </w:r>
      <w:r>
        <w:rPr>
          <w:sz w:val="32"/>
          <w:szCs w:val="32"/>
        </w:rPr>
        <w:t>: conoscere il concetto di attività economi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UdA - 5 IL SISTEMA ECONOMIC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I soggetti del sistema economico e le relazioni - lo Sta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I problemi del sistema economic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Il sistema liberista - collettivista e misto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>Prerequisiti</w:t>
      </w:r>
      <w:r>
        <w:rPr>
          <w:sz w:val="32"/>
          <w:szCs w:val="32"/>
        </w:rPr>
        <w:t>: conoscere una relazione economi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UdA - 6 LA PRODUZION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I fattori della produzione e il loro compenso - il lavor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a trasformazione tecnica, nello spazio e nel tempo; la trasformazione e lo sviluppo sostenibi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La produzione: costi variabili e fissi - costo unitario medio e margina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Lo scambio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>Prerequisiti</w:t>
      </w:r>
      <w:r>
        <w:rPr>
          <w:sz w:val="32"/>
          <w:szCs w:val="32"/>
        </w:rPr>
        <w:t>: conoscere il concetto di produzione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Tempi di svolgimento dei moduli-4-5-6 gennaio/giugno 2012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 D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ITTO/ECONOMIA 2^ Anno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NTENUTI DISCIPLINARI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petenze: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 xml:space="preserve">- </w:t>
      </w:r>
      <w:r>
        <w:rPr>
          <w:rFonts w:cs="Times New Roman,Italic" w:ascii="Times New Roman,Italic" w:hAnsi="Times New Roman,Italic"/>
          <w:i/>
          <w:iCs/>
          <w:sz w:val="32"/>
          <w:szCs w:val="32"/>
        </w:rPr>
        <w:t>collocare l’esperienza personale in un sistema di regole fondato sul reciproco riconoscimento dei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32"/>
          <w:szCs w:val="32"/>
        </w:rPr>
      </w:pPr>
      <w:r>
        <w:rPr>
          <w:rFonts w:cs="Times New Roman,Italic" w:ascii="Times New Roman,Italic" w:hAnsi="Times New Roman,Italic"/>
          <w:i/>
          <w:iCs/>
          <w:sz w:val="32"/>
          <w:szCs w:val="32"/>
        </w:rPr>
        <w:t>diritti garantiti dalla Costituzione, a tutela della persona, della collettività e dell’ambiente;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- riconoscere le caratteristiche essenziali del sistema socio economico per orientarsi nel tessuto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produttivo del proprio territorio</w:t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Fase preliminare</w:t>
      </w:r>
      <w:r>
        <w:rPr>
          <w:sz w:val="32"/>
          <w:szCs w:val="32"/>
        </w:rPr>
        <w:t>: concetti nodali della disciplina con riferimento al percorso del primo ann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Somministrazione test “cosa ho imparato”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1 LO STA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Gli elementi: popolo, territorio e sovranità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Forme di stato: unitario /regionale/federa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Forme di governo: monarchia e repubbli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La repubblica parlamentare e presidenziale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>Prerequisiti</w:t>
      </w:r>
      <w:r>
        <w:rPr>
          <w:sz w:val="32"/>
          <w:szCs w:val="32"/>
        </w:rPr>
        <w:t>: concetto di stato e di govern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2 LA FORMAZIONE DELLO STATO ITALIAN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Lo Statuto albertin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a nascita della Costituzione repubblicana - la struttura della Costituzione - i caratteri dell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Costituzion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I principi fondamentali della Costituzione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>Prerequisiti</w:t>
      </w:r>
      <w:r>
        <w:rPr>
          <w:sz w:val="32"/>
          <w:szCs w:val="32"/>
        </w:rPr>
        <w:t>: conoscenze relative al modulo 1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Tempi di svolgimento moduli 1-2 settembre 2011 dicembre 2011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32"/>
          <w:szCs w:val="32"/>
        </w:rPr>
        <w:t xml:space="preserve">MODULO 3 L’ORDINAMENTO </w:t>
      </w:r>
      <w:r>
        <w:rPr>
          <w:b/>
          <w:bCs/>
          <w:sz w:val="32"/>
          <w:szCs w:val="32"/>
        </w:rPr>
        <w:t>DELLA REPUBBLI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Il parlamen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Il presidente della Repubbli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Il Governo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>Prerequisiti</w:t>
      </w:r>
      <w:r>
        <w:rPr>
          <w:sz w:val="32"/>
          <w:szCs w:val="32"/>
        </w:rPr>
        <w:t>: concetto di organo costituziona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4 LE AUTONOMIE LOCAL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Caratteristiche delle autonomie local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a regione, la provincia, il comune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>Prerequisiti</w:t>
      </w:r>
      <w:r>
        <w:rPr>
          <w:sz w:val="32"/>
          <w:szCs w:val="32"/>
        </w:rPr>
        <w:t>: le istituzioni local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32"/>
          <w:szCs w:val="32"/>
        </w:rPr>
        <w:t xml:space="preserve">MODULO 5 L’UNIONE </w:t>
      </w:r>
      <w:r>
        <w:rPr>
          <w:b/>
          <w:bCs/>
          <w:sz w:val="32"/>
          <w:szCs w:val="32"/>
        </w:rPr>
        <w:t>EUROPE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Gli organi dell’Unione europe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Il trattato di Maastricht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>Prerequisiti</w:t>
      </w:r>
      <w:r>
        <w:rPr>
          <w:sz w:val="32"/>
          <w:szCs w:val="32"/>
        </w:rPr>
        <w:t>: conoscere l’istituzione europe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6 IL MERCATO DEI BEN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Lo scambio - il prezzo - il merca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egge della domanda e dell’offerta/equilibrio del merca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Forme di mercato: concorrenza e monopoli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Mercati locali, nazionali e internazionali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>Prerequisiti</w:t>
      </w:r>
      <w:r>
        <w:rPr>
          <w:sz w:val="32"/>
          <w:szCs w:val="32"/>
        </w:rPr>
        <w:t>: concetti di base di domanda, offerta e di equilibrio del merca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7 IL MERCATO DEL LAVOR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Gli elementi del mercato del lavoro - domanda e offerta di lavor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Caratteristiche del mercato del lavoro - il curriculum vitae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>Prerequisiti</w:t>
      </w:r>
      <w:r>
        <w:rPr>
          <w:sz w:val="32"/>
          <w:szCs w:val="32"/>
        </w:rPr>
        <w:t>: conoscenza del modulo 6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Tempi di svolgimento moduli 3-4-5-6-7 gennaio/giugno 2012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ORIA 1^ Anno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TENUTI DISCIPLINARI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petenze: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 xml:space="preserve">- </w:t>
      </w:r>
      <w:r>
        <w:rPr>
          <w:rFonts w:cs="Times New Roman,Italic" w:ascii="Times New Roman,Italic" w:hAnsi="Times New Roman,Italic"/>
          <w:i/>
          <w:iCs/>
          <w:sz w:val="32"/>
          <w:szCs w:val="32"/>
        </w:rPr>
        <w:t>collocare l’esperienza personale in un sistema di regole fondato sul reciproco riconoscimento dei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>diritti garantiti dalla Costituzione, a tutela della persona, della colle</w:t>
      </w:r>
      <w:r>
        <w:rPr>
          <w:rFonts w:cs="Times New Roman,Italic" w:ascii="Times New Roman,Italic" w:hAnsi="Times New Roman,Italic"/>
          <w:i/>
          <w:iCs/>
          <w:sz w:val="32"/>
          <w:szCs w:val="32"/>
        </w:rPr>
        <w:t>ttività e dell’ambiente;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- comprendere il cambiamento e la diversità dei tempi storici in una dimensione diacronica attraverso il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confronto fra epoche e in una dimensione sincronica attraverso il confronto fra aree geografiche e culturali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0 ATTIVITÀ DI ACCOGLIENZ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Somministrazione test “cosa conosco”: conoscenze di base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 xml:space="preserve">Prerequisiti: </w:t>
      </w:r>
      <w:r>
        <w:rPr>
          <w:sz w:val="32"/>
          <w:szCs w:val="32"/>
        </w:rPr>
        <w:t>comprendere un testo e utilizzare un linguaggio chiaro, ordinato ed efficac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32"/>
          <w:szCs w:val="32"/>
        </w:rPr>
      </w:pPr>
      <w:r>
        <w:rPr>
          <w:rFonts w:cs="Times New Roman,Bold" w:ascii="Times New Roman,Bold" w:hAnsi="Times New Roman,Bold"/>
          <w:b/>
          <w:bCs/>
          <w:sz w:val="32"/>
          <w:szCs w:val="32"/>
        </w:rPr>
        <w:t>MODULO 1 DAI PRIMI UOMINI ALLA CIVILTA’ DEI FIUM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Le origini e l’Età paleoliti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a Rivoluzione agricol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La Rivoluzione urban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La Rivoluzione cultura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5 La civiltà egizian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2 Il MEDITERRANEO E LA GRECI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I primi popoli mediterrane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I Greci e la polis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Sparta e la polis oligarchi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Atene e la polis democrati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5 Le guerre persian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6 Trionfo e caduta di aten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7 Alessandro Magno - L’Ellenism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8 La civiltà gre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3 ROMA REPUBBLICAN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Gli Etruschi e le origini di Rom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a conquista dell’Italia e dell’Imper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La crisi della Repubbli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G. Cesare: la fine della Repubbli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5 La Civiltà repubblican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4 LA COSTITUZION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La Costituzion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o Stato e le sue forme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ORIA 2^ Anno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TENUTI DISCIPLINARI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petenze: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 xml:space="preserve">- </w:t>
      </w:r>
      <w:r>
        <w:rPr>
          <w:rFonts w:cs="Times New Roman,Italic" w:ascii="Times New Roman,Italic" w:hAnsi="Times New Roman,Italic"/>
          <w:i/>
          <w:iCs/>
          <w:sz w:val="32"/>
          <w:szCs w:val="32"/>
        </w:rPr>
        <w:t>collocare l’esperienza personale in un sistema di regole fondato sul reciproco riconoscimento dei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32"/>
          <w:szCs w:val="32"/>
        </w:rPr>
      </w:pPr>
      <w:r>
        <w:rPr>
          <w:rFonts w:cs="Times New Roman,Italic" w:ascii="Times New Roman,Italic" w:hAnsi="Times New Roman,Italic"/>
          <w:i/>
          <w:iCs/>
          <w:sz w:val="32"/>
          <w:szCs w:val="32"/>
        </w:rPr>
        <w:t>diritti garantiti dalla Costituzione, a tutela della persona, della collettività e dell’ambiente;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- comprendere il cambiamento e la diversità dei tempi storici in una dimensione diacronica attraverso il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confronto fra epoche e in una dimensione sincronica attraverso il confronto fra aree geografiche e culturali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0 ATTIVITÀ DI ACCOGLIENZA</w:t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Fase preliminare</w:t>
      </w:r>
      <w:r>
        <w:rPr>
          <w:sz w:val="32"/>
          <w:szCs w:val="32"/>
        </w:rPr>
        <w:t>: concetti nodali della disciplina con riferimento al percorso del primo ann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Somministrazione test “cosa ho imparato”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1 IL MONDO ROMAN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Ottaviano Augusto: il Principa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Secoli d’oro e secoli di cris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La civiltà roman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2 IL MONDO MEDIEVA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Germani e Arab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’Impero Carolingi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L’Europa feuda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La civiltà medioeva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3 GLI EUROPEI ALLA CONQUISTA DEL MOND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Esplorazioni e colonizzazion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’Europa divis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Le civiltà precolombian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4 LAVORARE SULLA COSTITUZION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La Costituzion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I diritti del cittadino: diritti umani e civil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I doveri del cittadino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NICHE PROFESSIONALI 1^ Anno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TENUTI DISCIPLINARI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petenze: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- riconoscere le caratteristiche essenziali del sistema socio economico per orientarsi nel tessuto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produttivo del proprio territorio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0 ATTIVITÀ DI ACCOGLIENZ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Somministrazione test “cosa conosco”: dal significato di bisogno all’attività economica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 xml:space="preserve">Prerequisiti: </w:t>
      </w:r>
      <w:r>
        <w:rPr>
          <w:sz w:val="32"/>
          <w:szCs w:val="32"/>
        </w:rPr>
        <w:t>comprendere un testo e utilizzare un linguaggio chiaro, ordinato ed efficac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 xml:space="preserve">MODULO 1 </w:t>
      </w:r>
      <w:r>
        <w:rPr>
          <w:rFonts w:cs="Times New Roman,Bold" w:ascii="Times New Roman,Bold" w:hAnsi="Times New Roman,Bold"/>
          <w:b/>
          <w:bCs/>
          <w:sz w:val="32"/>
          <w:szCs w:val="32"/>
        </w:rPr>
        <w:t>I FONDAMENTI DELL’ATTIVITA’ ECONOMI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L’attività economica: fondamenti e linee evolutiv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I bisogni uman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I beni e i serviz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 xml:space="preserve">MODULO 2 </w:t>
      </w:r>
      <w:r>
        <w:rPr>
          <w:rFonts w:cs="Times New Roman,Bold" w:ascii="Times New Roman,Bold" w:hAnsi="Times New Roman,Bold"/>
          <w:b/>
          <w:bCs/>
          <w:sz w:val="32"/>
          <w:szCs w:val="32"/>
        </w:rPr>
        <w:t>LE FASI DELL’ATTIVITA’ ECONOMI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Il ciclo produttiv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a produzion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Lo scambio e il prezzo dei ben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Il consum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5 Il risparmio e l’investimen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6 I fattori ambiental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 xml:space="preserve">MODULO 3 I </w:t>
      </w:r>
      <w:r>
        <w:rPr>
          <w:rFonts w:cs="Times New Roman,Bold" w:ascii="Times New Roman,Bold" w:hAnsi="Times New Roman,Bold"/>
          <w:b/>
          <w:bCs/>
          <w:sz w:val="32"/>
          <w:szCs w:val="32"/>
        </w:rPr>
        <w:t>SOGGETTI DELL’ATTIVITA’ ECONOMICA E I SISTEMI ECONOMIC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I soggetti dell’attività economic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I sistemi economici e il ruolo del merca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Il sistema economico italian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4 IL SISTEMA AZIENDA E LA SUA ORGANIZZAZION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L’azienda e i suoi elementi costitutiv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Il sistema azienda e i suoi rapporti con l’ambient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Il soggetto giuridico e il soggetto economic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Le principali classificazioni delle aziend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5 I soggetti che operano nell’aziend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6 Il sistema organizzativo azienda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7 I modelli organizzativ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5 LO SCAMBI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L’azienda e i mercat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Gli scambi tra l’azienda e i terz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Il contratto di compravendita: aspetti giuridici e tecnic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Il prezzo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6 LINEAMENTI DEL SISTEMA TRIBUTARIO ITALIAN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Il prelievo fiscale: principi general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Classificazione dei tribut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Le imposte dirette e indirett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L’imposta sul valore aggiun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5 L’anagrafe tributaria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NICHE PROFESSIONALI 2^ Anno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TENUTI DISCIPLINARI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mpetenze: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- riconoscere le caratteristiche essenziali del sistema socio economico per orientarsi nel tessuto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produttivo del proprio territorio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0 ATTIVITÀ DI ACCOGLIENZ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Somministrazione test “cosa ho imparato”: l’attività economica e l’azienda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 xml:space="preserve">Prerequisiti: </w:t>
      </w:r>
      <w:r>
        <w:rPr>
          <w:sz w:val="32"/>
          <w:szCs w:val="32"/>
        </w:rPr>
        <w:t>comprendere un testo e utilizzare un linguaggio chiaro, ordinato ed efficac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 xml:space="preserve">MODULO 1 </w:t>
      </w:r>
      <w:r>
        <w:rPr>
          <w:rFonts w:cs="Times New Roman,Bold" w:ascii="Times New Roman,Bold" w:hAnsi="Times New Roman,Bold"/>
          <w:b/>
          <w:bCs/>
          <w:sz w:val="32"/>
          <w:szCs w:val="32"/>
        </w:rPr>
        <w:t>I MEZZI DI PAGAMENTO E I TITOLI DI CREDITO: GENERALITA’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I rapporti creditizi e il loro regolamen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a trasferibilità dei credit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I titoli di credito: generalità e classificazion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2 I TITOLI DI CREDITO CAMBIAR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La cambiale come titolo di credi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Requisiti essenziali della cambia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Il vaglia cambiario o “pagherò”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La cambiale tratt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5 La scadenza, il bollo, l’avall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6 Il trasferimento della cambiale: la girat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7 I possibili esiti della cambia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8 Le azioni cambiari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9 Lo smobilizzo dei crediti cambiar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0 I prestiti cambiar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3 GLI ASSEGNI BANCARI E CIRCOLAR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I mezzi di pagamento bancar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’assegno bancari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L’assegno circolar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Clausole particolari relative agli assegn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4 ALTRI MEZZI DI PAGAMEN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Altri mezzi di pagamento bancar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Le carte di credi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Il vaglia posta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ULO 5 LE RISORSE UMANE E IL MERCATO DEL LAVOR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 La funzione del persona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 Il mercato del lavoro e i suoi protagonist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 La ricerca, la selezione e l’assunzione del personal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4 Le varie tipologie dei rapporti di lavoro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ETODOLOGIE DIDATTICHE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 Utilizzare il metodo induttivo, procedendo da contesti conosciuti e da momenti concreti d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esperienza della vita individuale, familiare e sociale dell’alunno;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 Individuare situazioni o contesti che assumono carattere significativo per la loro rilevanz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giuridico - economica;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 Risalire successivamente, a sistemazioni, a categorie generali, a formulazione di concetti, all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individuazione delle norme;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- Valorizzare il dibattito socio-culturale e politico-conomico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Per facilitare il raggiungimento degli obiettivi programmati, il docente utilizzerà i seguent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strumenti didattici: lezione frontale ed interattiva, lavoro di gruppo, discussione guidata, braim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storming, esercitazioni individuali e di gruppo guidate, attività laboratoriali, problem solving, peer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tutoring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Se nel corso dell’anno si manifesteranno situazioni di carenze formative saranno effettuate azioni d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recupero in itinere, mentre per gli alunni che presentano un forte preparazione di base potrebber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essere predisposte azioni di approfondimento.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TRUMENTI DI LAVOR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Nell’azione didattica il docente si avvarrà di aula laboratoriale, libro di testo, materiale didattico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vagna, calcolatrice e di ogni mezzo che l’istituzione scolastica può offrire.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 New Roman">
    <w:altName w:val="Bold"/>
    <w:charset w:val="00"/>
    <w:family w:val="roman"/>
    <w:pitch w:val="default"/>
  </w:font>
  <w:font w:name="Times New 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25:00Z</dcterms:created>
  <dc:creator>Giancarlo</dc:creator>
  <dc:description/>
  <dc:language>en-US</dc:language>
  <cp:lastModifiedBy>Giancarlo</cp:lastModifiedBy>
  <dcterms:modified xsi:type="dcterms:W3CDTF">2017-03-27T09:25:00Z</dcterms:modified>
  <cp:revision>2</cp:revision>
  <dc:subject/>
  <dc:title>ASSE STORICO SOCIALE</dc:title>
</cp:coreProperties>
</file>