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404"/>
        <w:gridCol w:w="3607"/>
        <w:gridCol w:w="3607"/>
      </w:tblGrid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A S S E SCIENTIFICO TECNOLOGICO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ZE DELLA TERRA E BIOLOG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’ASSE </w:t>
            </w:r>
            <w:r>
              <w:rPr>
                <w:i/>
                <w:iCs/>
                <w:sz w:val="22"/>
                <w:szCs w:val="22"/>
              </w:rPr>
              <w:t>(a cui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a riferimento 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disciplina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ETENZE </w:t>
            </w:r>
            <w:r>
              <w:rPr>
                <w:i/>
                <w:iCs/>
                <w:sz w:val="22"/>
                <w:szCs w:val="22"/>
              </w:rPr>
              <w:t>Specifiche dell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sciplina a fine primo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bienn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/>
                <w:bCs/>
              </w:rPr>
              <w:t>ABILITA’</w:t>
            </w:r>
            <w:r>
              <w:rPr>
                <w:i/>
                <w:iCs/>
                <w:sz w:val="22"/>
                <w:szCs w:val="22"/>
              </w:rPr>
              <w:t xml:space="preserve"> Specifiche della disciplin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OSCENZ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Contenuti essenziali per blocchi tematici per il bienni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highlight w:val="yellow"/>
              </w:rPr>
              <w:t>OSSERVAR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highlight w:val="cyan"/>
              </w:rPr>
              <w:t>DESCRIVERE</w:t>
            </w:r>
            <w:r>
              <w:rPr>
                <w:sz w:val="18"/>
                <w:szCs w:val="18"/>
                <w:highlight w:val="green"/>
              </w:rPr>
              <w:t xml:space="preserve"> ED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ANALIZZARE FENOMENI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APPARTENENTI ALLA REALTA’ NATURALE ED ARTIFICIALE E RICONOSCERE NELLE SUE VARIE FOME 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CONCETTI DI SISTEMA E DI COMPLESSITA’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2.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ANALIZZARE QUALITATIVAMETE 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QUANTITAMENTE 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FENOMENI LEGATI ALL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TRASFORMAZIONI DI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ENERGIA A PARTIR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DALL’ESPERIENZ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3.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ESSER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CONSAPEVOLE DELL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POTENZIALITA’DELL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TECNOLOGI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RISPETTO AL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CONTESTO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CULTURALE E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SOCIALE IN CU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8"/>
                <w:szCs w:val="18"/>
                <w:highlight w:val="lightGray"/>
              </w:rPr>
              <w:t>VENGONO APPLICAT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iconoscere all’interno di una realtà fenomenica gli elementi caratterizza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accogliere dati a partire dall’osservazione in una situazione reale o sperimentale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iconoscere dati significativi da un tes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crit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Riportare in forma scritta, orale e/o grafica 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dati rilevati partendo dall’osserv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Interpretare il fenomeno osservato partendo dalla lettura dei da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green"/>
              </w:rPr>
              <w:t>Utilizzare relazioni ed analogie per 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spiegazione dei fenome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cyan"/>
              </w:rPr>
              <w:t>Produrre testi orali e scritti, relazioni s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esperienze svolte; descrivere attività realizzate in class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utilizzare un linguaggio comprensibile, chiaro, pertinen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yellow"/>
              </w:rPr>
              <w:t>Saper riconoscere la grande variabilità del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forme viven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darkGray"/>
              </w:rPr>
              <w:t>Elaborare la conoscenza del proprio corpo p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darkGray"/>
              </w:rPr>
              <w:t>adottare uno stile san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yellow"/>
              </w:rPr>
              <w:t>Disporre di una base d’interpretazione del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yellow"/>
              </w:rPr>
              <w:t>genetica per comprender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l’importanza in campo medico e terapeutic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yellow"/>
              </w:rPr>
              <w:t>Interpretare un fenomeno naturale o un siste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rtificiale dal punto di vista energetico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yellow"/>
              </w:rPr>
              <w:t>distinguendo le varie trasformazion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energi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cyan"/>
              </w:rPr>
              <w:t>Individuare</w:t>
            </w:r>
            <w:r>
              <w:rPr>
                <w:sz w:val="22"/>
                <w:szCs w:val="22"/>
              </w:rPr>
              <w:t xml:space="preserve"> e descrivere </w:t>
            </w:r>
            <w:r>
              <w:rPr>
                <w:sz w:val="22"/>
                <w:szCs w:val="22"/>
                <w:highlight w:val="cyan"/>
              </w:rPr>
              <w:t>i problemi dell’inquinamento ambientale dovu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all’azione dell’uom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ZE DELLA TERR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Individuare i componenti del sistema solare e le loro peculiari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Descrivere i moti della terra 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individuare le prove dei principali mo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iconoscere il processo di genesi dei principali tipi di rocc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iconoscere il modello a stra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oncentrici del piane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Correlare le diverse manifestazioni vulcaniche alle caratteristiche del magm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nterpretare le manifest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ismiche ed evidenziare le conseguenze con la propagazione delle onde sism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Collegare fenomeni sismici e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vulcanici con il movimen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delle plac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  <w:highlight w:val="darkGray"/>
              </w:rPr>
              <w:t>Comprendere le ragioni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  <w:highlight w:val="darkGray"/>
              </w:rPr>
              <w:t>dell’unicità e della peculiari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darkGray"/>
              </w:rPr>
              <w:t>dell’atmosfera terrest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Capire le implicazioni climatiche dell’effetto serr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iconoscere i passaggi di stat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yellow"/>
              </w:rPr>
              <w:t>che intervengono nel ciclo dell’acqu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Riconoscere le cause dei diversi movimenti del ma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LOG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green"/>
              </w:rPr>
              <w:t>Distinguere tra glucidi , lipidi, proteine e acidi nucleici, 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base a struttura e fun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Distinguere una celllula procariote da una eucariote, una animale da una veget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iconoscere il livello di organizzazione complessa degli organismi pluricellular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Distinguere il trasporto attiv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dal trasporto passiv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Confrontare la respira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con la fermentazione. Mettere in relazione la respirazione con il processo fotosintetic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Cogliere le analogie e le differenze tra mitosi e meios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cyan"/>
              </w:rPr>
              <w:t>Distinguere la funzione del DNA da quella dell’RNA, spiegando , nelle linee essenziali, la sintesi proteic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Spiegare,portando degli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esempi, le leggi di Mendel.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Descrivere il corpo umano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Utilizzare le conoscenze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acquisite sul corpo umano p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saper distinguere tra salute e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malattia e saper individua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pratiche di prevenzion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cyan"/>
              </w:rPr>
              <w:t>Utilizzare le conoscenze acquisite sui principi nutritivi per saper scegliere una dieta varia che favorisca u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accrescimento san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Confrontare la riproduzione asessuata e quella sessua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Illustrare il processo di feconda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Descrivere il ruolo degli organismi, fondamentale per l’equilibrio degli ambienti naturali per il riequilibrio di quelli degradati dall’inquinament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DELLA TER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Conoscenze di base per 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lla natu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Stelle, galassie ed Univers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Il Sistema sol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La Terra e la Lu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Il reticolato geograf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oordinate geografich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ine e longitud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L’idrosfera, fondali marini; caratteristiche chimiche e fisiche dell’acqua;il ciclo dell’acqua; i movimenti dell’acqua, le onde, le corrent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tmosfera:struttura e composizione;la pressione atmosferica e i venti; 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omeni atmosferici; l’inquinamento atmosferic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 clima e i cambiamenti climat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I minerali e le loro proprie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he; le rocce magmatich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occe sedimentarie e 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e metamorfiche; il cicl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roc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Dinamicità della litosfer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omeni sismici e vulcan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La struttura della ter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Ill modellamento del riliev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e molecole biolgic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a varietà della vi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’evolu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a cellu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Il trasporto attravers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Fotosintesi e respira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a genetica e le biotecnolog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Mitosi e meio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Il corpo uma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’aliment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a riprodu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L’ecologia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SI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E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MEN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ARTENENTI ALL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TA’ NATURA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 ARTIFICIALE 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NEL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E VARIE FOME 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TTI DI SISTEM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DI COMPLESSITA’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ATIVAMETE 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QUANTITAMENTE 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MENI LEGAT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FORMAZIONI D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A A PARTIR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’ESPERIENZ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APEVOLE DELL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IALITA’DELL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ETTO AL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O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E 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E IN CU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VENGONO APPLICAT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all’interno di una realtà fenomenica gli elementi caratterizza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accogliere dati a partire dall’osservazione in una situazione reale o sperimentale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portare in forma scritta, orale e/o grafica 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ati rilevati partendo dall’osserv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la necessità della misur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una grandezza fisica e la su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à di misur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rel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tilizzare simbo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dati per la risoluzione d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emplici problemi attraverso relazion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tra grandezze fis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misure e calcol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error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re con grandezze fisiche scalari e vettori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nalizzare situazioni di equilibrio statico individuando le forze ad i momenti applica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ere tra massa inerzi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massa gravitazional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oporre esempi di moti in sistemi inerzi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pplicare il concetto di pressione ad esempi riguardanti solidi, liquid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re esempi di moto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temi inerziali e non inerzi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distinguere le forze apparen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quelle attribuibili 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situazioni in cu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nergia meccanica s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 come energia cinetic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potenzi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scrivere le modalità di trasmissione dell’energia termica confrontare 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aratteristiche dei campi gravitazionale, elettrico e magnetico e individuare analogie e differenz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piegare i concetti di resistenza e capacità elettrica, descrivendone le applicazioni nei circuiti elettrici in corrente continua, con collegamenti in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sz w:val="22"/>
                <w:szCs w:val="22"/>
              </w:rPr>
              <w:t>serie e in parallel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etodo scientif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0"/>
                <w:szCs w:val="20"/>
              </w:rPr>
              <w:t>Grandezze fisiche e lo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i; unità di misu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L’equilibrio in meccanica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orza; momento; press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ampo gravitazional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lerazione di gravità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za pes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Moti del pun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;leggi del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amica; impuls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 di mo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Energia,lavoro;potenza;attr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 resistenza del mezz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Propagazione d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erturbazioni; tipi di on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Intensità altezza e timbr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l suono; limiti di udibil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Temperatura; energia interna e cal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Primo e secondo principi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termodinam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arica elettrica; camp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ico e fenome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stat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ampo magnet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Onde elettromagnetiche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IMI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E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MEN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ARTENENTI ALL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TA’ NATURA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 ARTIFICIALE 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NEL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E VARIE FOME 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TTI DI SISTEM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DI COMPLESSITA’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2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ATIVAMETE 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AMENTE 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MENI LEGA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FORMAZIONI D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A A PARTIR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’ESPERIENZ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3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CONSAPEVOLE DELLE POTENZIALITA’DEL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ETTO 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E 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E IN CU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VENGONO APPLICAT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all’interno di una realtà fenomenica gli elemen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zza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accogliere dati a partire dall’osservazione in una situazione reale o sperimentale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portare in forma scritta, orale e/o grafica 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ati rilevati partendo dall’osserv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la necessità della misur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rel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tilizzare simbo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riconoscere dati per la risoluzione d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emplici problemi attraverso relazioni tra grandezz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nalizzare qualitativamente e quantitativamente i fenome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ormulare ipotesi, sperimentare e/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terpretare leggi, proporre e utilizz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 e analogi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sare gli strumenti tecnologici utilizzati c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olare attenzione alla sicurezza nei luoghi di lavoro ed alla tutela della persona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correttamente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à di misura del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zz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Sapere distingue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ati fisici e i passagg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o, le sostanza pure da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cug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e correttamente i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e atomo e molecol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lassificare la materia in elementi e composti, esprimere la massa deg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i e delle molecole in unità di massa atomica e in termini di mo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individuare le principal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aratteristiche degli elementi dalla posizione occupata nella tavola periodic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evedere il tipo di legame tra coppie di eleme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e nomi e formule dei compos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rgan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piegare l’azione dei catalizzatori e degli altri fattori sulla velocità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sostanze acide e basiche tramite indicatori e misure di pH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bilanciare le equazioni chimiche e ricavare dai coefficienti i rapporti di combin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i gruppi funzionali dei composti organ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ire semplici esperienze utilizzando correttamente materiali e strumenti e utilizzando correttamente i dispositivi 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rasform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materi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Elementi e compos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La mo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La struttura atom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Il sistema periodico e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à periodich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enni sui legami chim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Elementi di nomenclatur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 e bilanciamen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equazion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La solubilità e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zioni del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zioni: percento in pes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molar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enni sulle principal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eorie acido-base, il pH, g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enni sulle reazion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ido- ridu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Cenni di chimica organica.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ORMATI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ESSERE CONSAPEVOLE POTENZIALITA’DEL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ETTO 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LE 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E IN CU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VENGONO APPLICAT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l ruol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lla tecnologa nella vi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idiana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economia del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funzioni bas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i software più comu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calcolare, produr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e comunic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l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in re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ord, Power-point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zare ed elabor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i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he, aziendal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re e gestire un da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le funzion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e avanzate de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più comuni p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re, rappresent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, distinguer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ogare informazioni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are informazioni 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comunicare in ret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logico –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ali di un comput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il ruolo strument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lto nei var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ti(calcolo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zion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e, ecc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Saper spiegare il principi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funzionamento e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e dei princip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vi fisici e softw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Riconoscere e utilizzare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i di base di u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operativ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Utilizzare le funzion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ei software pi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Riconoscere le princip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di gestione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informazione e del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e spec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ell’ambito tecnicoeconom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Utilizzare la rete interne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ricercare fonti e dat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tecnico-economic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attività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Apprendere le tecniche p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are e ricevere e-mai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Riconoscere i limiti e 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chi dell’uso delle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sz w:val="22"/>
                <w:szCs w:val="22"/>
              </w:rPr>
              <w:t>tecnolog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° an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Sistemi informativ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Informazione dati e lor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f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Comunicazioni uomomacch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Architettura e componen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un compu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Tipi di software(/base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v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Struttura e funzioni di u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operativ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Struttura generale 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zioni comuni a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i pacchet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vi (tipologie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ù, operatori di editing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zioni e conserv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documenti, ecc.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° an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Strutture concettual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el tecnolog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Fasi di un process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co (sequen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operazioni : dall’ide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l prodott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Funzioni e caratteristi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rete Internet e del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 elettron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Normativa sulla privacy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 diritto d’aut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2"/>
                <w:szCs w:val="12"/>
              </w:rPr>
              <w:t></w:t>
            </w:r>
            <w:r>
              <w:rPr>
                <w:sz w:val="22"/>
                <w:szCs w:val="22"/>
              </w:rPr>
              <w:t>Funzioni base del softw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applicativo ACC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5:00Z</dcterms:created>
  <dc:creator>Giancarlo</dc:creator>
  <dc:description/>
  <cp:keywords/>
  <dc:language>en-US</dc:language>
  <cp:lastModifiedBy>Giancarlo</cp:lastModifiedBy>
  <dcterms:modified xsi:type="dcterms:W3CDTF">2017-03-27T17:31:00Z</dcterms:modified>
  <cp:revision>4</cp:revision>
  <dc:subject/>
  <dc:title>A S S E SCIENTIFICO TECNOLOGICO</dc:title>
</cp:coreProperties>
</file>